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к выполнению контрольной работы по дисциплине «Конструирование с учетом перспективного направления мод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контрольной работы необходимо ознакомиться с лабораторным практикумом по дисциплине «Конструирование одежды с учетом перспективного направления моды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предлагается использовать рекомендуемую литературу и свой опыт работы на предприятии. Номер варианта контрольной работы определяется последней цифрой шифра (по зачетной книжк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держит один теоретический вопрос и одно практическое зад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ответе на теоретический вопрос студенту рекомендуется использовать печатные материалы журналов («L’Officiel», «</w:t>
      </w:r>
      <w:r>
        <w:rPr>
          <w:sz w:val="24"/>
          <w:szCs w:val="24"/>
        </w:rPr>
        <w:t>INTERNATIONAL TEXTILES</w:t>
      </w:r>
      <w:r>
        <w:rPr>
          <w:sz w:val="28"/>
          <w:szCs w:val="28"/>
        </w:rPr>
        <w:t>» «Vogue», «Elle», «Ателье», «Швейная промышленность» и др.), а также информацию веб-сайтов, посвященных перспективным направлениям моды. Ответ должен быть емким, кратким и точным, сопровождаться рисунками, схемами или чертеж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актического задания студенты делают чертежи базовой конструкции и модельной конструкции на миллиметровой бумаге, формат которой соответствует ГОСТу, в масштабе 1:1. Чертежи деталей БК представляют в тонких линиях, а МК – основными линия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я первый этап практического задания, студент выбирает модель изделия, ассортимент и назначение которой соответствуют заданию. В качестве исходной информации могут быть использованы журналы мод, каталоги, проспекты, буклеты и пр. В контрольном задании в обязательном порядке необходимо представить ксерокопию выбранной модели перспективного модного напра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модель изделия представляют на отдельном листе в контрольной работе в виде технического эскиза в позициях спереди и сзади. Графическое изображение модели со стороны спинки дается уменьшенным в два раза, чем по виду спереди, и представляется в правом нижнем углу лис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внешнего вида модели начинают с указания принадлежности ее к одному из модных образов или образных тем, рассматривают композиционно-стилевое решение, цветовую палитру. Дают характеристику используемым материалам (вид, волокнистый состав, отделка и пр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структивное решение модели и ее составных частей (деталей) выполняют в виде расширенного анализа в табличной форме (см. табл. 1 Приложения). В заключение указывают рекомендуемые размеры, роста и полнотную групп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приводят размерную характеристику фигуры типового телосложения, на которую будет производится расчет и построение БК изделия. Согласно выбранному ассортименту и силуэту изделия определяют прибавки ко всем участкам конструкции в соответствии с рекомендуемыми на перспективный период. Производят расчеты к построению основных участков БК. Размерную характеристику фигуры типового телосложения, прибавки и этапы построения основных участков БК рекомендуется представлять в табличной фор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втором этапе работы выполняют преобразование БК в МК. Для этого, выполнив изучение и анализ модели и определив продольный (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>) и поперечный (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>) масштабы, переносят модельные особенности с рисунка на чертеж. Расчеты производят по формул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=МР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змер детали в натуральную величину, с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М –</w:t>
      </w:r>
      <w:r>
        <w:rPr>
          <w:sz w:val="28"/>
          <w:szCs w:val="28"/>
        </w:rPr>
        <w:t xml:space="preserve"> масштабный коэффициен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размер детали на рисунке, с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олее объективного анализа модели рекомендуется нанести ряд вспомогательных линий: продольную центральную линию, линии груди, талии, бедер, низа. Необходимо также нанести линию коленей и месторасположение яремной выем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ример, при определении продольного масштаба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отношение длины изделия до линии талии к той же длине на рисунке или размер высоты головы, равный, в среднем, 22-24 см; поперечный масштаб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>, можно определить через длину кармана листочки, равную 11 см, длину входа в боковой карман (16 см) или по отношению длины плечевых срезов изделия в натуральную величину и на рисун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определении масштабных коэффициентов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для изделия со стороны спинки необходимо помнить, что рисунок изделия по виду сзади представляют в два раза меньше, чем по виду сперед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результате изучения и анализа модели данные о размерах и расположении модельных элементов конструкции представляют в форме таблицы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Габаритные размеры деталей проектируемой модели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7"/>
        <w:gridCol w:w="2349"/>
        <w:gridCol w:w="2311"/>
        <w:gridCol w:w="2358"/>
      </w:tblGrid>
      <w:tr>
        <w:trPr/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тивного участка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52" w:right="-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</w:t>
            </w:r>
          </w:p>
          <w:p>
            <w:pPr>
              <w:pStyle w:val="Normal"/>
              <w:spacing w:lineRule="auto" w:line="360"/>
              <w:ind w:left="152" w:right="-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176" w:hanging="0"/>
              <w:rPr/>
            </w:pPr>
            <w:r>
              <w:rPr>
                <w:sz w:val="28"/>
                <w:szCs w:val="28"/>
              </w:rPr>
              <w:t>Размер на рисунке (Р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>), см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й</w:t>
            </w:r>
          </w:p>
          <w:p>
            <w:pPr>
              <w:pStyle w:val="Normal"/>
              <w:spacing w:lineRule="auto" w:line="360"/>
              <w:ind w:left="163" w:hanging="0"/>
              <w:rPr/>
            </w:pPr>
            <w:r>
              <w:rPr>
                <w:sz w:val="28"/>
                <w:szCs w:val="28"/>
              </w:rPr>
              <w:t>размер (Р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), см</w:t>
            </w:r>
          </w:p>
        </w:tc>
      </w:tr>
      <w:tr>
        <w:trPr/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лацкана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изделия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изучению и анализу модели все модельные особенности наносят на чертеж БК, получая, таким образом, чертеж модельной конструкции. Этап изучения модели считается законченным, если определены все данные, необходимые для разработки МК новой модели: прибавки по основным конструктивным участкам изделия, размеры и форма рукава, положение и конфигурация конструктивных линий членения и другие элементы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работы студент проверяет сопряженность контуров деталей одежды по длине, плавности линий горловины, проймы, низа рукава и т.д. 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контрольного задания студент представляет библиографический список, ставит дату и подпись.</w:t>
      </w:r>
    </w:p>
    <w:p>
      <w:pPr>
        <w:pStyle w:val="Normal"/>
        <w:spacing w:lineRule="auto" w:line="360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ОНТРОЛЬНЫХ ЗАДАНИЙ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1</w:t>
      </w:r>
    </w:p>
    <w:p>
      <w:pPr>
        <w:pStyle w:val="Normal"/>
        <w:numPr>
          <w:ilvl w:val="0"/>
          <w:numId w:val="12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илуэта, форм и пропорции в женской одежде, отражающих модные тенденции.</w:t>
      </w:r>
    </w:p>
    <w:p>
      <w:pPr>
        <w:pStyle w:val="Normal"/>
        <w:numPr>
          <w:ilvl w:val="0"/>
          <w:numId w:val="3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К женского жакета в соответствии с направлением моды. Обосновать выбранное конструктивное решение.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2</w:t>
      </w:r>
    </w:p>
    <w:p>
      <w:pPr>
        <w:pStyle w:val="Normal"/>
        <w:numPr>
          <w:ilvl w:val="0"/>
          <w:numId w:val="8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каней и материалов весеннее-летнего сезона в свете модных тенденций.</w:t>
      </w:r>
    </w:p>
    <w:p>
      <w:pPr>
        <w:pStyle w:val="Normal"/>
        <w:numPr>
          <w:ilvl w:val="0"/>
          <w:numId w:val="8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К женского платья в соответствии с направлением моды. Обосновать выбранное конструктивное решение.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3</w:t>
      </w:r>
    </w:p>
    <w:p>
      <w:pPr>
        <w:pStyle w:val="Normal"/>
        <w:numPr>
          <w:ilvl w:val="0"/>
          <w:numId w:val="5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каней и материалов осенне-зимнего сезона в свете модных тенденций.</w:t>
      </w:r>
    </w:p>
    <w:p>
      <w:pPr>
        <w:pStyle w:val="Normal"/>
        <w:numPr>
          <w:ilvl w:val="0"/>
          <w:numId w:val="5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К женского пальто в соответствии с направлением моды. Обосновать выбранное конструктивное решение.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4</w:t>
      </w:r>
    </w:p>
    <w:p>
      <w:pPr>
        <w:pStyle w:val="Normal"/>
        <w:numPr>
          <w:ilvl w:val="0"/>
          <w:numId w:val="10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илуэта, форм и пропорции в мужской одежде, отражающих модные тенденции.</w:t>
      </w:r>
    </w:p>
    <w:p>
      <w:pPr>
        <w:pStyle w:val="Normal"/>
        <w:numPr>
          <w:ilvl w:val="0"/>
          <w:numId w:val="10"/>
        </w:numPr>
        <w:autoSpaceDE w:val="false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К женского плаща в соответствии с направлением моды. Обосновать выбранное конструктивное решение.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5</w:t>
      </w:r>
    </w:p>
    <w:p>
      <w:pPr>
        <w:pStyle w:val="Normal"/>
        <w:numPr>
          <w:ilvl w:val="0"/>
          <w:numId w:val="6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илуэта, форм и пропорции в детской одежде, отражающих модные тенденции.</w:t>
      </w:r>
    </w:p>
    <w:p>
      <w:pPr>
        <w:pStyle w:val="Normal"/>
        <w:numPr>
          <w:ilvl w:val="0"/>
          <w:numId w:val="6"/>
        </w:numPr>
        <w:ind w:left="0" w:right="-14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ть МК пальто для девочек дошкольного возраста в соответствии с направлением моды. Обосновать выбранное конструктивное решение.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6</w:t>
      </w:r>
    </w:p>
    <w:p>
      <w:pPr>
        <w:pStyle w:val="Normal"/>
        <w:numPr>
          <w:ilvl w:val="0"/>
          <w:numId w:val="9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ьный ассортимент мужской одежды для различных образных тем в свете модных тенденций.</w:t>
      </w:r>
    </w:p>
    <w:p>
      <w:pPr>
        <w:pStyle w:val="Normal"/>
        <w:numPr>
          <w:ilvl w:val="0"/>
          <w:numId w:val="9"/>
        </w:numPr>
        <w:ind w:left="0" w:right="-14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ть МК мужского костюма в соответствии с направлением моды. Обосновать выбранное конструктивное решение.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7</w:t>
      </w:r>
    </w:p>
    <w:p>
      <w:pPr>
        <w:pStyle w:val="Normal"/>
        <w:numPr>
          <w:ilvl w:val="0"/>
          <w:numId w:val="11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ьный ассортимент женской одежды для различных образных тем в свете модных тенденций.</w:t>
      </w:r>
    </w:p>
    <w:p>
      <w:pPr>
        <w:pStyle w:val="Normal"/>
        <w:numPr>
          <w:ilvl w:val="0"/>
          <w:numId w:val="11"/>
        </w:numPr>
        <w:ind w:left="0" w:right="-14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ть МК мужского пальто в соответствии с направлением моды. Обосновать выбранное конструктивное решение.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8</w:t>
      </w:r>
    </w:p>
    <w:p>
      <w:pPr>
        <w:pStyle w:val="Normal"/>
        <w:numPr>
          <w:ilvl w:val="0"/>
          <w:numId w:val="7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е направление в образном решении женской одежды.</w:t>
      </w:r>
    </w:p>
    <w:p>
      <w:pPr>
        <w:pStyle w:val="Normal"/>
        <w:numPr>
          <w:ilvl w:val="0"/>
          <w:numId w:val="7"/>
        </w:numPr>
        <w:ind w:left="0" w:right="-14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ть МК мужского плаща в соответствии с направлением моды. Обосновать выбранное конструктивное решение.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9</w:t>
      </w:r>
    </w:p>
    <w:p>
      <w:pPr>
        <w:pStyle w:val="Normal"/>
        <w:numPr>
          <w:ilvl w:val="0"/>
          <w:numId w:val="2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е направление в образном решении мужской одежды.</w:t>
      </w:r>
    </w:p>
    <w:p>
      <w:pPr>
        <w:pStyle w:val="Normal"/>
        <w:numPr>
          <w:ilvl w:val="0"/>
          <w:numId w:val="2"/>
        </w:numPr>
        <w:ind w:left="0" w:right="-14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ть МК мужской куртки в соответствии с направлением моды. Обосновать выбранное конструктивное решение.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10</w:t>
      </w:r>
    </w:p>
    <w:p>
      <w:pPr>
        <w:pStyle w:val="Normal"/>
        <w:numPr>
          <w:ilvl w:val="0"/>
          <w:numId w:val="4"/>
        </w:numPr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разных тем детской одежды в свете модных тенденций.</w:t>
      </w:r>
    </w:p>
    <w:p>
      <w:pPr>
        <w:pStyle w:val="Normal"/>
        <w:numPr>
          <w:ilvl w:val="0"/>
          <w:numId w:val="4"/>
        </w:numPr>
        <w:ind w:left="0" w:right="-14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ть МК куртки для мальчиков школьного возраста в соответствии с направлением моды. Обосновать выбранное конструктивное решение</w:t>
      </w:r>
    </w:p>
    <w:p>
      <w:pPr>
        <w:pStyle w:val="Normal"/>
        <w:spacing w:lineRule="auto" w:line="360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блица 1 - Анализ конструкции модел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480"/>
        <w:gridCol w:w="1480"/>
        <w:gridCol w:w="1480"/>
        <w:gridCol w:w="900"/>
        <w:gridCol w:w="900"/>
        <w:gridCol w:w="900"/>
        <w:gridCol w:w="1440"/>
        <w:gridCol w:w="868"/>
        <w:gridCol w:w="869"/>
        <w:gridCol w:w="868"/>
        <w:gridCol w:w="869"/>
      </w:tblGrid>
      <w:tr>
        <w:trPr>
          <w:trHeight w:val="37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одел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уэ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й рукав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укав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ука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зделия на уровне груди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создания объемной формы</w:t>
            </w:r>
          </w:p>
        </w:tc>
      </w:tr>
      <w:tr>
        <w:trPr>
          <w:trHeight w:val="7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рх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лок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з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е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</w:t>
            </w:r>
          </w:p>
        </w:tc>
      </w:tr>
      <w:tr>
        <w:trPr>
          <w:trHeight w:val="2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ель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ая, с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=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Г</w:t>
            </w:r>
            <w:r>
              <w:rPr>
                <w:vertAlign w:val="subscript"/>
              </w:rPr>
              <w:t>3</w:t>
            </w:r>
            <w:r>
              <w:rPr/>
              <w:t>Г</w:t>
            </w:r>
            <w:r>
              <w:rPr>
                <w:vertAlign w:val="subscript"/>
              </w:rPr>
              <w:t>6</w:t>
            </w:r>
            <w:r>
              <w:rPr/>
              <w:t xml:space="preserve">= </w:t>
            </w:r>
          </w:p>
          <w:p>
            <w:pPr>
              <w:pStyle w:val="Style13"/>
              <w:spacing w:before="0" w:after="0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  <w:r>
              <w:rPr/>
              <w:t>А</w:t>
            </w:r>
            <w:r>
              <w:rPr>
                <w:vertAlign w:val="subscript"/>
              </w:rPr>
              <w:t>9</w:t>
            </w:r>
            <w:r>
              <w:rPr/>
              <w:t xml:space="preserve"> =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=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=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=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жение таблицы 1</w:t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64"/>
        <w:gridCol w:w="839"/>
        <w:gridCol w:w="984"/>
        <w:gridCol w:w="906"/>
        <w:gridCol w:w="1316"/>
        <w:gridCol w:w="1470"/>
        <w:gridCol w:w="1286"/>
        <w:gridCol w:w="1286"/>
        <w:gridCol w:w="1286"/>
        <w:gridCol w:w="1286"/>
        <w:gridCol w:w="1286"/>
        <w:gridCol w:w="1287"/>
      </w:tblGrid>
      <w:tr>
        <w:trPr>
          <w:trHeight w:val="273" w:hRule="atLeast"/>
        </w:trPr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создания объемной формы рукава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чевой пояс: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линии проймы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роймы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верхней части проймы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нижней части проймы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линии тали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линии бедер</w:t>
            </w:r>
          </w:p>
        </w:tc>
      </w:tr>
      <w:tr>
        <w:trPr>
          <w:trHeight w:val="102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рх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локт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з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сот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лине плечевого ш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 плечевого шв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3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пк=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л=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’= П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’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р=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пр=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 таблицы 1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4"/>
        <w:gridCol w:w="1093"/>
        <w:gridCol w:w="1094"/>
        <w:gridCol w:w="1093"/>
        <w:gridCol w:w="1094"/>
        <w:gridCol w:w="1093"/>
        <w:gridCol w:w="1094"/>
        <w:gridCol w:w="1320"/>
        <w:gridCol w:w="1320"/>
        <w:gridCol w:w="1320"/>
        <w:gridCol w:w="1246"/>
        <w:gridCol w:w="1246"/>
      </w:tblGrid>
      <w:tr>
        <w:trPr>
          <w:trHeight w:val="346" w:hRule="atLeast"/>
        </w:trPr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застеж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воротника: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тделочных деталей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издел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укава</w:t>
            </w:r>
          </w:p>
        </w:tc>
      </w:tr>
      <w:tr>
        <w:trPr>
          <w:trHeight w:val="10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ровн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е выреза горловин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ирине полузано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особу застеги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особу соединения с горловин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ип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еличин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нфигу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NewRoman;Yu Gothic U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ind w:right="-4" w:firstLine="567"/>
      <w:jc w:val="center"/>
      <w:outlineLvl w:val="5"/>
    </w:pPr>
    <w:rPr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NewRoman;Yu Gothic UI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55:00Z</dcterms:created>
  <dc:creator>adminMKTSHI</dc:creator>
  <dc:description/>
  <cp:keywords/>
  <dc:language>en-US</dc:language>
  <cp:lastModifiedBy>Ольга</cp:lastModifiedBy>
  <cp:lastPrinted>2015-11-18T16:23:00Z</cp:lastPrinted>
  <dcterms:modified xsi:type="dcterms:W3CDTF">2022-09-29T11:39:00Z</dcterms:modified>
  <cp:revision>14</cp:revision>
  <dc:subject/>
  <dc:title/>
</cp:coreProperties>
</file>