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.П. Шершнева, Л.В. Ларькина. Конструирова</w:t>
        <w:softHyphen/>
        <w:t>ние одежды: Теория и прак</w:t>
        <w:softHyphen/>
        <w:t>тика. Учебное пособие для ву</w:t>
        <w:softHyphen/>
        <w:t>зов. ИД ФОРУМ: НИЦ ИНФРА, 2013.-288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.П.Шершнева, Е.А. Дубоносова, С.Г. Сунаева и др. Конструктив</w:t>
        <w:softHyphen/>
        <w:t>ное моделиро</w:t>
        <w:softHyphen/>
        <w:t>вание одежды в терминах, эс</w:t>
        <w:softHyphen/>
        <w:t>кизах и черте</w:t>
        <w:softHyphen/>
        <w:t>жах. Учебное пособие для вузов. ИД ФОРУМ: НИЦ ИНФРА, 2014.-272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.Б. Коблякова, Г.С. Ивлева, В.Е. Романов и др. Конструирова</w:t>
        <w:softHyphen/>
        <w:t>ние одежды с элементами САПР. М.: КДУ, 2007-408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.И. Мартынов, А.Н. Андреева. Конструктивное моделирование одежды: Учебное пособие для вузов. М.: Московская государственная академия легкой промышленности, 2002.-216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. Матузова, Р. Соколова. Мода и крой. Как увидеть понять моду и создать крой модной формы. доп. - М. : Ин-т Индустрии Моды, 2001-194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.В. Медведева. Художествен</w:t>
        <w:softHyphen/>
        <w:t>ное конструи</w:t>
        <w:softHyphen/>
        <w:t>рование одеж</w:t>
        <w:softHyphen/>
        <w:t>ды: учеб. посо</w:t>
        <w:softHyphen/>
        <w:t>бие для вузов. М.: ФОРУМ: ИНФРА-М, 2005-480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Единый метод конструирования женской одежды, изготовляемой по индивидуальным заказам населения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– M.</w:t>
      </w:r>
      <w:r>
        <w:rPr>
          <w:sz w:val="28"/>
          <w:szCs w:val="28"/>
        </w:rPr>
        <w:t>: ЦБНТИ, 1982.-87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Единый метод конструирования женской одежды, изготовляемой по индивидуальным заказам населения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: ЦБНТИ, 1969.-133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овые фигуры женщин. Размерные признаки, адаптированные к Единому методу конструирования одежды. – М.: ИиМ, 2006.-50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овые фигуры мужчин. Размерные признаки, адаптированные к Единому методу конструирования одежды. – М.: ИиМ, 2015.-90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Т Р 52774-2007. Классификация типовых фигур мужчин по ростам, размерам и полнотным группам для проектирования одежды – Введ.01.10.2008.- М.: Изд-во стандартов, 2008.-18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Т Р 52771-2007. Классификация типовых фигур женщин по ростам, размерам и полнотным группам для проектирования одежды – Введ.01.10.2008.- М.: Изд-во стандартов, 2008.-18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gu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ashio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hows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19" w:right="851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ind w:right="-4" w:firstLine="567"/>
      <w:jc w:val="center"/>
      <w:outlineLvl w:val="5"/>
    </w:pPr>
    <w:rPr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NewRoman;Yu Gothic UI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ogue.com/fashion-show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38:00Z</dcterms:created>
  <dc:creator>adminMKTSHI</dc:creator>
  <dc:description/>
  <cp:keywords/>
  <dc:language>en-US</dc:language>
  <cp:lastModifiedBy>Ольга</cp:lastModifiedBy>
  <cp:lastPrinted>2015-11-18T16:23:00Z</cp:lastPrinted>
  <dcterms:modified xsi:type="dcterms:W3CDTF">2022-09-30T06:45:00Z</dcterms:modified>
  <cp:revision>5</cp:revision>
  <dc:subject/>
  <dc:title/>
</cp:coreProperties>
</file>